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b/>
                <w:i/>
              </w:rPr>
              <w:t xml:space="preserve">Krista has $6. If she works 5 hours and earns $3 each hour, how much money will she have at the end of the day?                                     </w:t>
            </w:r>
            <w:r>
              <w:rPr/>
              <w:t>5             15</w:t>
            </w:r>
          </w:p>
          <w:p>
            <w:pPr>
              <w:pStyle w:val="Normal"/>
              <w:rPr>
                <w:u w:val="single"/>
              </w:rPr>
            </w:pPr>
            <w:r>
              <w:rPr>
                <w:rFonts w:eastAsia="Verdana"/>
              </w:rPr>
              <w:t xml:space="preserve"> </w:t>
            </w:r>
            <w:r>
              <w:rPr/>
              <w:t xml:space="preserve">5x3=15, 15+6= 21             </w:t>
            </w:r>
            <w:r>
              <w:rPr>
                <w:u w:val="single"/>
              </w:rPr>
              <w:t xml:space="preserve">x3 </w:t>
            </w:r>
            <w:r>
              <w:rPr/>
              <w:t xml:space="preserve">            </w:t>
            </w:r>
            <w:r>
              <w:rPr>
                <w:u w:val="single"/>
              </w:rPr>
              <w:t>+6</w:t>
            </w:r>
          </w:p>
          <w:p>
            <w:pPr>
              <w:pStyle w:val="Normal"/>
              <w:rPr/>
            </w:pPr>
            <w:r>
              <w:rPr>
                <w:rFonts w:eastAsia="Verdana"/>
              </w:rPr>
              <w:t xml:space="preserve">                                          </w:t>
            </w:r>
            <w:r>
              <w:rPr/>
              <w:t>15             21</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ach day at the go cart track, the workers put 4 gallons of gas in each of the 7 go carts. How many gallons will they use to fill the go carts if they fill the carts for 7 days?</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duce truck carried fruit in crates to the Farmer’s Market. There were 17 crates of mangoes and 13 crates of oranges. The crates need to be distributed equally in 3 sections of the truck. How many crates should be in each section? </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go cart track is open for two months. One month the track used 372 gallons of gas. The next month the track used 436. How many gallons of gas were used for the two month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the Farmer’s Market, one stand had 322 oranges, 176 tangelos, and 200 grapefruit. How many pieces of fruit were at the stand?</w:t>
            </w:r>
          </w:p>
        </w:tc>
      </w:tr>
      <w:tr>
        <w:trPr>
          <w:trHeight w:val="135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In thirty minutes, 3 children drove 6 laps each around the track. 1 child drove 4 laps. How many laps were driven around the track by all the children in thirty minute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72 cabbages in a bin. A customer bought 48 of them. Now how many cabbages are for sale in that bin?</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ach ticket is worth 4 laps around the track. Jane drove around the track 24 times. How many tickets did she use?</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co filled the vegetable bins with 183 tomatoes. He sold 24 to one person and then he sold 56 to another person. How many tomatoes does he have left to sell?</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red go cart made 211 laps around the track by the end of the week. The yellow go cart made 347 and the orange go cart made 198. How many laps did the three go carts complete in one week?</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sha bought 25 green peppers, 17 red peppers, and 15 yellow peppers. How many peppers did she buy?</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17 girls wanted to drive the purple cart. Twice as many girls wanted to drive the pink cart. How many girls wanted to drive the pink car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36 different produce stands. The stands are placed in groups of 9. How many groups of stands are there?</w:t>
            </w:r>
          </w:p>
        </w:tc>
      </w:tr>
      <w:tr>
        <w:trPr>
          <w:trHeight w:val="156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blue go cart can go 17 miles per hour. How many miles can it go in 6 hour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ia bought 56 pansies to plant at home. She bought half as many petunias. How many petunias did she buy?</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teacher bought crayons for her students at school. She bought 3 boxes of 64 crayons. She wants to make packs of 8 crayons to give each student. How many packs can she make?</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Parker plans to make hanging baskets. He will arrange 3 plants in each hanging basket. He will make 6 hanging baskets. How many plants does he need to buy? </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cher decided that she would give each student 2 green pencils and 1 mascot pencil on the first day of school. How many pencils does she need if she has 35 students?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va packed boxes with oranges to take with her. She packed each box with 3 rows of 6 oranges. She had 6 boxes. How many oranges did she pack?</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On the first day of school, 32 students were present. The teacher divided the students into groups of 4 to work on their project. How many groups did she have?</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egan had 81 apples. She put the same number of apples in each of 9 baskets. How many apples were in each basket?</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TA provided 4 erasers for each of the fifth graders. Mr. Parker has 32 students and Mr. Jones has 28 students. How many erasers did the PTA have to provide?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ack has 29 green apples and 43 red apples. He wants to divide them equally among 8 friends. How many apples should he give each friend?</w:t>
            </w:r>
          </w:p>
        </w:tc>
      </w:tr>
    </w:tbl>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d Problems: Addition, Subtraction, Multiplication and Division</w:t>
    </w:r>
  </w:p>
  <w:p>
    <w:pPr>
      <w:pStyle w:val="Header"/>
      <w:rPr/>
    </w:pPr>
    <w:r>
      <w:rPr/>
      <w:t>Grade 5 – Alternate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43:00Z</dcterms:created>
  <dc:creator>wprevatt</dc:creator>
  <dc:description/>
  <cp:keywords/>
  <dc:language>en-US</dc:language>
  <cp:lastModifiedBy>user</cp:lastModifiedBy>
  <dcterms:modified xsi:type="dcterms:W3CDTF">2010-08-06T21:18:00Z</dcterms:modified>
  <cp:revision>8</cp:revision>
  <dc:subject/>
  <dc:title>Directions:</dc:title>
</cp:coreProperties>
</file>